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Unit: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Writing:  </w:t>
      </w:r>
      <w:r>
        <w:rPr>
          <w:rFonts w:cs="Arial" w:ascii="Arial" w:hAnsi="Arial"/>
          <w:b/>
          <w:sz w:val="28"/>
          <w:szCs w:val="28"/>
        </w:rPr>
        <w:t>Multiple Paragraph Essays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Grade or Subject: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24"/>
          <w:szCs w:val="24"/>
        </w:rPr>
        <w:t>8th Grad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970"/>
        <w:gridCol w:w="1530"/>
        <w:gridCol w:w="2402"/>
        <w:gridCol w:w="2368"/>
      </w:tblGrid>
      <w:tr>
        <w:trPr>
          <w:trHeight w:val="11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kill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ctivitie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ssessments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andards</w:t>
            </w:r>
          </w:p>
        </w:tc>
      </w:tr>
      <w:tr>
        <w:trPr>
          <w:trHeight w:val="58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at strategies can I use to help me be a more effective writer?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 writers pick a particular structure for writing?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/>
                <w:color w:val="000000"/>
                <w:sz w:val="20"/>
                <w:szCs w:val="20"/>
              </w:rPr>
              <w:t>Concept: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 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Good writers use a variety of strategies to enhance their message and engage the reader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sis statement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troductory paragraph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in idea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-5 paragraph essay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evant details and supporting evidenc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ical organization of ideas (e.g., order by chronology, importance…)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ity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ition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portive and illustrative material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ntence variety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yle</w:t>
            </w:r>
          </w:p>
          <w:p>
            <w:pPr>
              <w:pStyle w:val="NoSpacing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Spacing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Vocabulary: </w:t>
            </w:r>
            <w:r>
              <w:rPr>
                <w:rFonts w:cs="Arial"/>
                <w:color w:val="000000"/>
                <w:sz w:val="20"/>
                <w:szCs w:val="20"/>
              </w:rPr>
              <w:t>organizational structures, compound-complex, personal style, controlled organization, unity</w:t>
            </w:r>
          </w:p>
          <w:p>
            <w:pPr>
              <w:pStyle w:val="NoSpacing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Spacing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grates a focused thesis statement into an introductory paragraph as part of a 3-5 paragraph ess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rites a 3-5 paragraph essay with a clear thesis statement, main idea, a focused introductory paragraph, relevant details, and supporting eviden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Incorporates relevant supporting details  from a variety of sour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intains composition unity using an organizing rubr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s a variety of transitional words and phrases to link ideas within and between paragrap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s a variety of sentence structures to enhance meaning (e.g., short, simple, compound, complex, compound-complex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s a variety of sentences to create a certain effect in your wri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s the criteria and levels of performance on the writing rubric to assess your writing</w:t>
            </w:r>
          </w:p>
          <w:p>
            <w:pPr>
              <w:pStyle w:val="NoSpacing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Given paragraphs without thesis statements, the student develops introductory thesis statements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 graphic organizer to identify supporting detail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ks in pairs on transition activity to strengthen links between ideas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sentence structures in an essay and identifies possible chang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iting Team activity - Use rubric to revise given essays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aragraph issue-based ess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e paragraph essay using two different structures-sequence of ideas and comparison/contrast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assessment using essay rubric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ay revision task focusing on improving transitions and sentence structure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rite using specific strategies for specific formats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corporating the thesis statement which identifies the focus or controlling idea for the entire composition, into an introductory paragrap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riting paragraphs that include relevant details and evidence that support the main idea of the paragraph and thesis statemen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zing ideas using appropriate structures (e.g., order by chronology, importance…) to maintain the unity of the composition with a variety of transitional words and phras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rying beginnings, lengths, and patterns of sentences to improve flow and to enhance meaning and style of writing.</w:t>
            </w:r>
          </w:p>
          <w:p>
            <w:pPr>
              <w:pStyle w:val="NoSpac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4"/>
        <w:szCs w:val="44"/>
      </w:rPr>
      <w:t xml:space="preserve">Individual Map 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7:09:00Z</dcterms:created>
  <dc:creator>Ann Johnson</dc:creator>
  <dc:description/>
  <cp:keywords/>
  <dc:language>en-US</dc:language>
  <cp:lastModifiedBy>Ann</cp:lastModifiedBy>
  <cp:lastPrinted>2009-07-24T12:11:00Z</cp:lastPrinted>
  <dcterms:modified xsi:type="dcterms:W3CDTF">2009-07-24T17:11:00Z</dcterms:modified>
  <cp:revision>3</cp:revision>
  <dc:subject/>
  <dc:title>Core Map Template</dc:title>
</cp:coreProperties>
</file>